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_________________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TTING TO KNOW YOUR CONSTITUTION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two legislative bodies make up Congress? (2 p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riefly summarize how a Congressional bill becomes a law. (2 p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are numbers for the Electoral College determined? (1 p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ich branch of government commands the military?  Which branch of government declares war? (2 p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ich branch of government makes treaties?  What is required before the treaty goes into effect? (2 p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ich branch of government resolves issues arising between the states? (1 p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me one part of the Constitution no longer in effect.  Why do you think this may have been eliminated? (2 p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steps are required in order to make amendments to the Constitution? (2 p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How many states were needed to ratify the Constitution? (1 p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7:48:00Z</dcterms:created>
  <dc:creator>L-Net</dc:creator>
  <dc:description/>
  <cp:keywords/>
  <dc:language>en-US</dc:language>
  <cp:lastModifiedBy>Danielson, Jason</cp:lastModifiedBy>
  <dcterms:modified xsi:type="dcterms:W3CDTF">2011-09-08T19:43:00Z</dcterms:modified>
  <cp:revision>3</cp:revision>
  <dc:subject/>
  <dc:title>GETTING TO KNOW YOUR CONSTITUTION</dc:title>
</cp:coreProperties>
</file>